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09 » марта 2022г.                                                                                      № 81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0.03.2020 № 95-п; от 09.09.2020 №27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20г №354-п; от 24.12.2020 №371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8.12.2020 №379-п; от 17.03.2021 №85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09.2021 №259-п; от 25. 11. 2021 №329-п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 (далее Программа) следующие изменения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1. В паспорте программы в позиции «Объемы бюджетных ассигнований» внести изменения и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>
          <w:trHeight w:val="558" w:hRule="atLeast"/>
        </w:trPr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</w:t>
            </w:r>
            <w:r>
              <w:rPr>
                <w:color w:val="000000"/>
                <w:sz w:val="26"/>
                <w:szCs w:val="26"/>
              </w:rPr>
              <w:t xml:space="preserve">ет </w:t>
            </w:r>
            <w:r>
              <w:rPr>
                <w:b/>
                <w:color w:val="000000"/>
                <w:sz w:val="26"/>
                <w:szCs w:val="26"/>
              </w:rPr>
              <w:t>72890,79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 (</w:t>
            </w:r>
            <w:r>
              <w:rPr>
                <w:b/>
                <w:color w:val="000000"/>
                <w:sz w:val="26"/>
                <w:szCs w:val="26"/>
              </w:rPr>
              <w:t>55825,9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МБ; 5563,7 РБ; 11501,1 ФБ</w:t>
            </w:r>
            <w:r>
              <w:rPr>
                <w:color w:val="000000"/>
                <w:sz w:val="26"/>
                <w:szCs w:val="26"/>
              </w:rPr>
              <w:t>)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20 –</w:t>
            </w:r>
            <w:r>
              <w:rPr>
                <w:b/>
                <w:color w:val="000000"/>
                <w:sz w:val="26"/>
                <w:szCs w:val="26"/>
              </w:rPr>
              <w:t xml:space="preserve"> 17435,9 – МБ; 1540,0-РБ;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31-ФБ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1 – </w:t>
            </w:r>
            <w:r>
              <w:rPr>
                <w:b/>
                <w:bCs/>
                <w:color w:val="000000"/>
                <w:sz w:val="26"/>
                <w:szCs w:val="26"/>
              </w:rPr>
              <w:t>20647,4</w:t>
            </w:r>
            <w:r>
              <w:rPr>
                <w:b/>
                <w:color w:val="000000"/>
                <w:sz w:val="26"/>
                <w:szCs w:val="26"/>
              </w:rPr>
              <w:t>- МБ; 3,6-РБ;36,4-ФБ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2 – </w:t>
            </w:r>
            <w:r>
              <w:rPr>
                <w:b/>
                <w:color w:val="000000"/>
                <w:sz w:val="26"/>
                <w:szCs w:val="26"/>
              </w:rPr>
              <w:t>17442,6 – МБ; 4020,1-РБ; 10033,7- Ф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 привлечение средств из республиканского бюджета, через участие в соответствующих программах на условиях софинансир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919"/>
        <w:gridCol w:w="1295"/>
        <w:gridCol w:w="1368"/>
        <w:gridCol w:w="1157"/>
        <w:gridCol w:w="1263"/>
        <w:gridCol w:w="1797"/>
      </w:tblGrid>
      <w:tr>
        <w:trPr>
          <w:trHeight w:val="553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5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 годам, тыс.руб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ь</w:t>
            </w:r>
          </w:p>
        </w:tc>
      </w:tr>
      <w:tr>
        <w:trPr>
          <w:trHeight w:val="43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. Развитие культурно – досуговой деятельност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99"/>
        <w:gridCol w:w="1276"/>
        <w:gridCol w:w="1417"/>
        <w:gridCol w:w="1134"/>
        <w:gridCol w:w="1418"/>
        <w:gridCol w:w="1701"/>
      </w:tblGrid>
      <w:tr>
        <w:trPr>
          <w:trHeight w:val="478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55,7 М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736,7-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54,4 МБ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>736,7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7,4 МБ;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93,9 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питальный и текущий ремонт ДК «Металлург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8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8 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 РБ;</w:t>
            </w:r>
          </w:p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431 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>
          <w:trHeight w:val="59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ультурно – досуговых мероприятий на территории МО г. Сорск посвященных празднованию  (Нового года, 1 мая, 9 мая, день защиты детей, День России, День города, День Металлурга, 1 сентября, Масленица, День молодежи) и 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>
          <w:trHeight w:val="15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я посвященный дню села ст. п. Ерб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(изготовление туристических табличек)  и участие в традиционных республиканских праздник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>
          <w:trHeight w:val="1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баннеров, табличек, афиш, информационных ст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 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>
          <w:trHeight w:val="1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и участие в Республиканских форумах, традиционно национальных праздниках и и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 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 М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>
          <w:trHeight w:val="1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молодежи споритвных в республиканских, региональных и муниципальных молодежных мероприятиях (форумы, слеты, конкурсы, фестивали, сборы, спартакиа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>
          <w:trHeight w:val="168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разработку проектно-сметной документации на строительство центра культур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,7 М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4000 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6,7М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000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431,2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,0 ФБ;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877,7-Р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03,2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1,0 Ф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77,7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487,4 МБ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40,6 М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0 Р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Развитие и организация библиотечного обслуживания насел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99"/>
        <w:gridCol w:w="1417"/>
        <w:gridCol w:w="1134"/>
        <w:gridCol w:w="1276"/>
        <w:gridCol w:w="1418"/>
        <w:gridCol w:w="184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23,1 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2,7 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5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20,7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9,7 МБ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,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 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 МБ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,3 РБ               70,1 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 М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,6 РБ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6,4 Ф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 МБ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6"/>
                <w:szCs w:val="26"/>
              </w:rPr>
              <w:t>3,7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,7 Ф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и текущий ремонт МБУК «Единая сеть библиот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модельных муниципальных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 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000 Ф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широкополосного доступа к сети «Интерн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 М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 Р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87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0,2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70,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32,7 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6,5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02,3 МБ;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6 РБ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4 Ф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52,0МБ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1 РБ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10 033,7 Ф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3. Повышение качества предоставления услуг, сохранности и доступа к культурным ценностям музее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99"/>
        <w:gridCol w:w="1417"/>
        <w:gridCol w:w="1134"/>
        <w:gridCol w:w="1276"/>
        <w:gridCol w:w="1418"/>
        <w:gridCol w:w="184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СКМ им.В.В. Андрияшева» на предоставление и создание условий для приобщения граждан к историко-культурны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1,1 М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0,0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,0 М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70,0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1,1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5,0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>
          <w:trHeight w:val="13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и текущий ремон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,0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</w:t>
            </w:r>
          </w:p>
          <w:p>
            <w:pPr>
              <w:pStyle w:val="Heading7"/>
              <w:rPr>
                <w:rFonts w:eastAsia="Calibri"/>
                <w:sz w:val="26"/>
                <w:szCs w:val="26"/>
                <w:u w:val="none"/>
                <w:lang w:val="ru-RU"/>
              </w:rPr>
            </w:pPr>
            <w:r>
              <w:rPr>
                <w:rFonts w:eastAsia="Calibri"/>
                <w:sz w:val="26"/>
                <w:szCs w:val="26"/>
                <w:u w:val="none"/>
                <w:lang w:val="ru-RU"/>
              </w:rPr>
              <w:t>музейной мебели и оборудования;</w:t>
            </w:r>
          </w:p>
          <w:p>
            <w:pPr>
              <w:pStyle w:val="Heading7"/>
              <w:rPr>
                <w:rFonts w:eastAsia="Calibri"/>
                <w:sz w:val="26"/>
                <w:szCs w:val="26"/>
                <w:lang w:val="ru-RU"/>
              </w:rPr>
            </w:pPr>
            <w:r>
              <w:rPr>
                <w:rFonts w:eastAsia="Calibri"/>
                <w:sz w:val="26"/>
                <w:szCs w:val="26"/>
                <w:u w:val="none"/>
                <w:lang w:val="ru-RU"/>
              </w:rPr>
              <w:t>-создание мультимедийных проектов о музейной деятельности и  экспозициях;                                 -приобретение и установка программного продукта для обеспечения перевода информации по учету и хранению музейных фондов на электронные носит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21,1 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95,0 МБ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-РБ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1,1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5,0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. Сохранение и развитие системы дополнительного образования в сфере культур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99"/>
        <w:gridCol w:w="1417"/>
        <w:gridCol w:w="1134"/>
        <w:gridCol w:w="1276"/>
        <w:gridCol w:w="1418"/>
        <w:gridCol w:w="184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ОУ ДО ДМШ г. Сорска на предоставление дополнительного образов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31,6МБ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75,8 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0,0  М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75,8 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6,6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5,0 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 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0 М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 ДМШ г. Сорска</w:t>
            </w:r>
          </w:p>
        </w:tc>
      </w:tr>
      <w:tr>
        <w:trPr>
          <w:trHeight w:val="12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и текущий ремонт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 ДМШ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Сорс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0,0 М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МШ г. Сорска</w:t>
            </w:r>
          </w:p>
        </w:tc>
      </w:tr>
      <w:tr>
        <w:trPr>
          <w:trHeight w:val="117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886,6МБ;</w:t>
            </w:r>
          </w:p>
          <w:p>
            <w:pPr>
              <w:pStyle w:val="Normal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375,8 РБ</w:t>
            </w:r>
          </w:p>
          <w:p>
            <w:pPr>
              <w:pStyle w:val="Normal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05,0 М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75,8 Р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green"/>
              </w:rPr>
            </w:pPr>
            <w:r>
              <w:rPr>
                <w:rFonts w:cs="Times New Roman"/>
                <w:b/>
                <w:sz w:val="26"/>
                <w:szCs w:val="26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876,6 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605,0 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green"/>
              </w:rPr>
            </w:pPr>
            <w:r>
              <w:rPr>
                <w:rFonts w:cs="Times New Roman"/>
                <w:b/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5825,9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5563,7;</w:t>
            </w:r>
          </w:p>
          <w:p>
            <w:pPr>
              <w:pStyle w:val="Normal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1501,1</w:t>
            </w:r>
          </w:p>
          <w:p>
            <w:pPr>
              <w:pStyle w:val="Normal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ФБ</w:t>
            </w:r>
          </w:p>
          <w:p>
            <w:pPr>
              <w:pStyle w:val="Normal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435,9 МБ;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1540,0 РБ;</w:t>
            </w:r>
          </w:p>
          <w:p>
            <w:pPr>
              <w:pStyle w:val="Normal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1431,0 ФБ</w:t>
            </w:r>
          </w:p>
          <w:p>
            <w:pPr>
              <w:pStyle w:val="Style17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647,4 МБ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6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4 Ф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42,6 МБ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020,1 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 033,7 ФБ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1.3. Во втором  абзаце раздела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 «Обоснование ресурсного обеспечения программы» внести изменения и изложить в новой редакции:</w:t>
      </w:r>
    </w:p>
    <w:p>
      <w:pPr>
        <w:pStyle w:val="Normal"/>
        <w:rPr/>
      </w:pPr>
      <w:r>
        <w:rPr>
          <w:sz w:val="26"/>
          <w:szCs w:val="26"/>
        </w:rPr>
        <w:t>«Источниками финансирования программы является муниципальный бюджет и на 2020-2022 годы составляет 72890,7 тыс. руб. в том числе (55825,9 МБ; 5563,7 РБ; 11501,1 Ф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0 – 17435,9-МБ; 1540,0-РБ; 1431,0-Ф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1 – 20647,4-МБ;3,6-РБ; 36,4-ФБ;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022 – 17742,6-МБ; 4020,1-РБ; 10033,7ФБ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   А.Р. Бак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А.Р. Бакаевой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Гоголева О.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9033) 24-06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50:00Z</dcterms:created>
  <dc:creator>Культура</dc:creator>
  <dc:description/>
  <cp:keywords/>
  <dc:language>en-US</dc:language>
  <cp:lastModifiedBy>Анна</cp:lastModifiedBy>
  <cp:lastPrinted>2022-03-04T15:43:00Z</cp:lastPrinted>
  <dcterms:modified xsi:type="dcterms:W3CDTF">2022-03-11T06:58:00Z</dcterms:modified>
  <cp:revision>9</cp:revision>
  <dc:subject/>
  <dc:title/>
</cp:coreProperties>
</file>